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3.75pt;height:85.95pt" coordorigin="0,18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9;top:3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Sujet 2 : </w:t>
      </w:r>
      <w:r>
        <w:rPr>
          <w:rFonts w:cs="Comic Sans MS" w:ascii="Comic Sans MS" w:hAnsi="Comic Sans MS"/>
          <w:b/>
          <w:sz w:val="16"/>
          <w:szCs w:val="16"/>
          <w:u w:val="single"/>
        </w:rPr>
        <w:t>Gonflag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yant programmé une séance de pédagogie pratique avec vos futurs E2, vous êtes chargés d’optimiser la gestion du gonflage pour les deux plongées de la journé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Vous disposez d’un compresseur débitant 16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>/h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temps mettra-t-il pour gonfler simultanément un lot de 8 bouteilles de 12 L à 200 bars, sachant que quatre d’entres elles sont vides, une a une pression résiduelle de 60 bars et trois ont encore 100 bars. (1 pt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résiduel détendu  = (4 x 12) + (12 x 60) + (3 x 12 x 100) = 4368 L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final total détendu = 8 x 12 x 200 = 19200 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utile total détendu = 19200 – 4368 = 14832 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u gonflage = 14832/16000 = 0,927 soit 55 min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récupérant son bloc quelques heures après, un de vos stagiaires vous demande de lui rappeler à l’aide d’une démonstration chiffrée la raison de la chute de la pression de son bloc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hérence du calcu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envisagez d’optimiser votre station de gonflage en installant des bouteilles tampons de 50 litres d’une pression de service de 250 bars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bouteilles tampons faudrait-il par exemple pour diviser par deux le temps de gonflage du lot précédent, en limitant le nombre de bouteilles tampons au strict nécessaire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er par deux le temps de gonflage revient à 0,927/2 = 0,4635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qui revient à gonfler au compresseur : 0,4635 x 16000 = 7416 li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 les 14832 litres à fournir, les tampons devront assurer 14832-7416 = 7416 li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resseur fournira 7416 litres soit : 7416/96 = 77,25 b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tampons à 250 bars devront fournir : 200 – 77,25 = 122,75 b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7416/ (250-122,75) = 58,28 =&gt; 1,16 tampons, soit deux bouteilles tampons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es raisons pour lesquelles l'utilisation réelle de cette station ne donnera pas exactement les résultats obtenus par le calcul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eux raisons : la température et le correctif de la loi de Mariotte, (les équations  de Van der Waals). A 250 b P1.V1 n'est pas strictement égal à P2V2 : il y a moins d'air que prévu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12:00Z</dcterms:created>
  <dc:creator>.</dc:creator>
  <dc:description/>
  <cp:keywords/>
  <dc:language>en-US</dc:language>
  <cp:lastModifiedBy>Hervé CORDIER</cp:lastModifiedBy>
  <cp:lastPrinted>2006-07-10T17:25:00Z</cp:lastPrinted>
  <dcterms:modified xsi:type="dcterms:W3CDTF">2015-04-20T14:12:00Z</dcterms:modified>
  <cp:revision>2</cp:revision>
  <dc:subject/>
  <dc:title>I - Etude physique du surlestage : un exemple pour convaincre…</dc:title>
</cp:coreProperties>
</file>